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sz w:val="32"/>
          <w:szCs w:val="32"/>
        </w:rPr>
      </w:pPr>
      <w:r>
        <w:rPr>
          <w:rFonts w:ascii="仿宋_GB2312" w:hAnsi="仿宋_GB2312" w:cs="华文中宋;Dotum" w:eastAsia="仿宋_GB2312"/>
          <w:b/>
          <w:sz w:val="32"/>
          <w:szCs w:val="32"/>
        </w:rPr>
        <w:t>全国博士研究生招生标准信息库结构</w:t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bCs/>
          <w:color w:val="000000"/>
          <w:sz w:val="32"/>
          <w:szCs w:val="21"/>
        </w:rPr>
      </w:pPr>
      <w:r>
        <w:rPr>
          <w:rFonts w:eastAsia="仿宋_GB2312" w:cs="华文中宋;Dotum" w:ascii="仿宋_GB2312" w:hAnsi="仿宋_GB2312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一、博士生报名数据库结构</w:t>
      </w:r>
    </w:p>
    <w:p>
      <w:pPr>
        <w:pStyle w:val="Normal"/>
        <w:jc w:val="center"/>
        <w:rPr>
          <w:rFonts w:ascii="仿宋_GB2312" w:hAnsi="仿宋_GB2312" w:eastAsia="仿宋_GB2312"/>
          <w:bCs/>
          <w:color w:val="000000"/>
          <w:szCs w:val="21"/>
        </w:rPr>
      </w:pPr>
      <w:r>
        <w:rPr>
          <w:rFonts w:ascii="仿宋_GB2312" w:hAnsi="仿宋_GB2312" w:eastAsia="仿宋_GB2312"/>
          <w:bCs/>
          <w:color w:val="000000"/>
          <w:szCs w:val="21"/>
        </w:rPr>
        <w:t>（库名：招生单位代码</w:t>
      </w:r>
      <w:r>
        <w:rPr>
          <w:rFonts w:eastAsia="仿宋_GB2312" w:ascii="仿宋_GB2312" w:hAnsi="仿宋_GB2312"/>
          <w:bCs/>
          <w:color w:val="000000"/>
          <w:szCs w:val="21"/>
        </w:rPr>
        <w:t>+BBK.DBF</w:t>
      </w:r>
      <w:r>
        <w:rPr>
          <w:rFonts w:ascii="仿宋_GB2312" w:hAnsi="仿宋_GB2312" w:eastAsia="仿宋_GB2312"/>
          <w:bCs/>
          <w:color w:val="000000"/>
          <w:szCs w:val="21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Cs/>
          <w:color w:val="000000"/>
          <w:szCs w:val="21"/>
        </w:rPr>
      </w:pPr>
      <w:r>
        <w:rPr>
          <w:rFonts w:eastAsia="仿宋_GB2312" w:ascii="仿宋_GB2312" w:hAnsi="仿宋_GB2312"/>
          <w:bCs/>
          <w:color w:val="000000"/>
          <w:szCs w:val="21"/>
        </w:rPr>
      </w:r>
    </w:p>
    <w:tbl>
      <w:tblPr>
        <w:tblW w:w="9156" w:type="dxa"/>
        <w:jc w:val="left"/>
        <w:tblInd w:w="-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1972"/>
        <w:gridCol w:w="1064"/>
        <w:gridCol w:w="400"/>
        <w:gridCol w:w="500"/>
        <w:gridCol w:w="4140"/>
      </w:tblGrid>
      <w:tr>
        <w:trPr>
          <w:tblHeader w:val="true"/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类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汉字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字段名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类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长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字段说明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紧左原则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字库中没有的汉字用“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??”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替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姓名拼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MP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紧左原则，字母间不加任何字符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件类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ZJL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地身份证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军人证件（军官证或军队学员证）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港澳台身份证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4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侨身份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身份证者可填护照号）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件号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ZJH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填写本人身份证件号码，内地身份证只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位数字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位数字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位身份证最后一位可为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种格式，军人证件、港澳台身份证、护照按证件号码填写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KSB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代码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位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度尾数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位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入学季节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位，秋季入学为“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”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春季入学为“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”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自编号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位），必须填满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位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SRQ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填本人出生日期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即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XXXX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XX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XX)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共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位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、月、日间不加任何字符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族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MZ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表三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别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B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婚否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F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未婚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2-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已婚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, 3-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丧偶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4-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离婚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, 5-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政治面貌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ZMM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表二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役军人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YJR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队在职干部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校学员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指军队招生单位的硕博连读、提前攻博、本科直博考生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非军人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地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S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表五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地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JG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表五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户口所在地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HKSZ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表五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档案所在地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ASZ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表五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档案所在单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ASZDW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档案所在单位名称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档案所在单位地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ASZDWD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省（区、市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市区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县市旗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乡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街村的详细地址  </w:t>
            </w:r>
          </w:p>
        </w:tc>
      </w:tr>
      <w:tr>
        <w:trPr>
          <w:trHeight w:val="7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档案所在单位邮政编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Cs w:val="21"/>
              </w:rPr>
              <w:t>DASZDWYZB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国家公布的《全国邮政编码》填写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1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来源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KSLY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  <w:highlight w:val="darkBlue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应届硕士毕业生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学硕士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指硕博连读考生）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应届本科毕业生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指本科直博考生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未就业人员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学研究人员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专业技术人员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等教育教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34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教学人员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行政办公人员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6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商业、服务业人员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40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在职人员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  <w:highlight w:val="darkBlue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  <w:highlight w:val="darkBl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学习或工作单位性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XGZDWX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行政单位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研设计单位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等学校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教学单位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医疗卫生单位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事业单位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国有企业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三资企业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营企业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9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企业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部队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9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学习或工作单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XGZDW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习或工作经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XGZJ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定义在一个字段里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TAB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间隔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|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；换行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#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。　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何时何地何原因受过何种奖励或处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JLC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定义在一个字段里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TAB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间隔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|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；换行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#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。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家庭主要成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JT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定义在一个字段里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TAB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间隔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|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；换行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#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。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发表的主要学术论文和著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FBLWZ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定义在一个字段里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TAB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间隔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|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；换行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'#'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示。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位学历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位学历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的单位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DW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DW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填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”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的单位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DW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DW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直接填毕业学校名称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专业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ZY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ZY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填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0”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2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ZY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ZY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直接填毕业专业名称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N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YYYYM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年、月间不加任何字符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以学位证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准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士学位证书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ZSB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《学士学位证》上的“证书编号”填写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国外学位填“学位认证号”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单位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DW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DW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填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”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单位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DW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DW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直接填毕业学校名称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专业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ZY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ZY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填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0”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ZY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YZYK.DB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没有的直接填毕业专业名称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N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YYYYM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年、月间不加任何字符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以毕业证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准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证书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ZSB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《毕业证书》上的“证书编号”填写</w:t>
            </w:r>
          </w:p>
        </w:tc>
      </w:tr>
      <w:tr>
        <w:trPr>
          <w:trHeight w:val="2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取得本科学历的学习形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BKXXX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普通全日制（其中包含应届本科毕业生）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成人教育（成人脱产、业余、夜大学、函授、电视教育，含成人应届本科毕业生）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自学考试（毕业证书中应填有“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省（市、自治区）高等教育自学考试委员会名称和印章、主考学校或就读学校名称和印章”）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-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网络教育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5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获境外学历或学位证书者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-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3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的单位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DW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WK-YZ.DBF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的单位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DW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上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专业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ZY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ZYK-YZ.DBF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ZY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上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N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YYYYM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年、月间不加任何字符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以学位证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准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学位证书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ZSB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《硕士学位证》上的“证书编号”填写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国外学位填“学位认证号”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方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F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历教育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非学历教育（申请学位）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单位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DW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WK-YZ.DBF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单位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DW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上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专业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ZY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ZYK-YZ.DBF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4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ZY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上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N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YYYYM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年、月间不加任何字符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以毕业证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准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证书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ZSB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《硕士毕业证》上的“证书编号”填写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位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W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附件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，表四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历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L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博士研究生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指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届硕士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大学本科生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包括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硕博连读、本科直博生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4-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本科以下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在校生注册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ZCX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届硕士、硕博连读、提前攻博、本科直博生按在校注册学号填写，其他人员不填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W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当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WK-YZ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W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上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院系所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YXS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院系所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YXS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5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专业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ZY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当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YK-YZ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自设专业按招生单位公布的专业代码填写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ZY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当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YK-YZ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自设专业按招生单位公布的专业名称填写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研究方向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YJFX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研究方向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YJFX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博导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DX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紧左原则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字库中没有的汉字用“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??”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替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博导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DB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自编号，紧左，中间不留空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博导属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DS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单位导师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兼职导师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试方式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KSFS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11-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公开招考，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3-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硕博连读，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4-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本科直博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应届本科毕业生填写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报考类别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LB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定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－定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－委培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筹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专项计划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XJ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0-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无，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4-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少数民族骨干计划 ，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5-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高校辅导员专项，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6-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两课教师专项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6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定向委培单位所在地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w w:val="9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Cs w:val="21"/>
              </w:rPr>
              <w:t>DXWPDWSZD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表五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定向委培单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DXWPDW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直接输入定向或委培单位的汉字名称全称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外国语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WGY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XXX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外国语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WGY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按要求生成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业务课一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YWK1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XXX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业务课一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YWK1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按要求生成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业务课二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YWK2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XXX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6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业务课二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YWK2M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按要求生成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联系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7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通信地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TXD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指省（区、市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市区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县市旗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乡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街村详细地址（为考生接收准考证、录取通知书地址，考生必须填写）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8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通信地址邮政编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YZB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国家公布的全国邮政编码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79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固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LXD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固定电话号码，两个电话号码间用“，”分开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80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移动电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YDD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只能填写半角数字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81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电子信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ZX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邮件信箱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备用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82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备用信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YX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由招生单位自定义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83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备用信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YXX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由招生单位自定义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84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备用信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YXX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由招生单位自定义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fldChar w:fldCharType="begin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instrText xml:space="preserve"> SEQ AutoNr \* ARABIC </w:instrTex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separate"/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t>85</w:t>
            </w:r>
            <w:r>
              <w:rPr>
                <w:szCs w:val="21"/>
                <w:rFonts w:eastAsia="仿宋_GB2312" w:cs="宋体;SimSun" w:ascii="仿宋_GB2312" w:hAnsi="仿宋_GB2312"/>
                <w:color w:val="000000"/>
              </w:rPr>
              <w:fldChar w:fldCharType="end"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备用信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YXX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由招生单位自定义</w:t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二、博士生录取数据库结构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SimSun"/>
          <w:bCs/>
          <w:color w:val="000000"/>
          <w:szCs w:val="21"/>
        </w:rPr>
      </w:pPr>
      <w:r>
        <w:rPr>
          <w:rFonts w:ascii="仿宋_GB2312" w:hAnsi="仿宋_GB2312" w:cs="宋体;SimSun" w:eastAsia="仿宋_GB2312"/>
          <w:bCs/>
          <w:color w:val="000000"/>
          <w:szCs w:val="21"/>
        </w:rPr>
        <w:t>（库名：招生单位代码</w:t>
      </w:r>
      <w:r>
        <w:rPr>
          <w:rFonts w:eastAsia="仿宋_GB2312" w:cs="宋体;SimSun" w:ascii="仿宋_GB2312" w:hAnsi="仿宋_GB2312"/>
          <w:bCs/>
          <w:color w:val="000000"/>
          <w:szCs w:val="21"/>
        </w:rPr>
        <w:t>+BLQ.DBF</w:t>
      </w:r>
      <w:r>
        <w:rPr>
          <w:rFonts w:ascii="仿宋_GB2312" w:hAnsi="仿宋_GB2312" w:cs="宋体;SimSun" w:eastAsia="仿宋_GB2312"/>
          <w:bCs/>
          <w:color w:val="000000"/>
          <w:szCs w:val="21"/>
        </w:rPr>
        <w:t>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Cs w:val="21"/>
        </w:rPr>
      </w:pPr>
      <w:r>
        <w:rPr>
          <w:rFonts w:eastAsia="仿宋_GB2312" w:cs="宋体;SimSun" w:ascii="仿宋_GB2312" w:hAnsi="仿宋_GB2312"/>
          <w:bCs/>
          <w:color w:val="000000"/>
          <w:szCs w:val="21"/>
        </w:rPr>
      </w:r>
    </w:p>
    <w:tbl>
      <w:tblPr>
        <w:tblW w:w="9055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426"/>
        <w:gridCol w:w="1204"/>
        <w:gridCol w:w="540"/>
        <w:gridCol w:w="600"/>
        <w:gridCol w:w="3745"/>
      </w:tblGrid>
      <w:tr>
        <w:trPr>
          <w:tblHeader w:val="true"/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汉字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字段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类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长度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字段说明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W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当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WK-YZ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DW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99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上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专业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ZY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当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YK-YZ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自设专业按招生单位公布的专业代码填写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专业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ZY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当年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YK-YZ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自设专业按招生单位公布的专业名称填写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院系所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YX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院系所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YXS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研究方向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YJFX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研究方向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YJFX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自定义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博导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BDX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按紧左原则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字库中没有的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??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替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博导编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BDB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自编号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博导属性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BDS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单位导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,2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兼职导师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编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KSB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件类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ZJL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件号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ZJH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地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S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地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JG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SR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族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MZ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别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B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婚否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F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政治面貌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ZM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的单位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DW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的单位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D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专业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ZY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专业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ZY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学士学位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士学位证书编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SXWZSB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单位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DW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单位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D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专业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ZY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专业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ZY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科毕业证书编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KBYZSB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取得本科学历的学习形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XXX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的单位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DW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的单位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D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专业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ZY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专业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ZY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学位证书编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ZSB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硕士学位方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XWF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单位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DW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单位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D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专业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ZY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专业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ZY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硕士毕业证书编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SBYZSB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位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W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历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L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在校生注册学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ZCX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生来源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KSLY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试方式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KSF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录取类别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LQLB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定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－定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－委培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筹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联合培养单位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LHPYDW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规划司下达高校与科研院所联合培养计划中非计划单位代码，用于注册双学籍。非联合培养单位考生不填写。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联合培养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LHPYD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规划司下达高校与科研院所联合培养计划中非计划单位名称，用于注册双学籍。非联合培养单位考生不填写。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役军人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XYJ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BK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库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外国语成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W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取整数；非整数的成绩，小数点后四舍五入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业务课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YWK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上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业务课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YWK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上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政治理论成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Z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上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复试成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FSC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复试成绩，百分制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加试科目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JS1C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等学力加试科目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绩，百分制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加试科目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JS2C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等学力加试科目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绩，百分制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定向委培单位所在地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DXWPDWSZ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表五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定向委培单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DXWPD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定向或委培单位的汉字名称全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专项计划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ZXJ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少数民族骨干计划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招生单位所在省市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SZS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见附件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表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备用信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BY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由招生单位自定义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>
          <w:rFonts w:ascii="仿宋_GB2312" w:hAnsi="仿宋_GB2312" w:cs="宋体;SimSun" w:eastAsia="仿宋_GB2312"/>
          <w:color w:val="00000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color w:val="000000"/>
          <w:sz w:val="32"/>
          <w:szCs w:val="32"/>
        </w:rPr>
      </w:pPr>
      <w:r>
        <w:rPr>
          <w:rFonts w:ascii="仿宋_GB2312" w:hAnsi="仿宋_GB2312" w:cs="华文中宋;Dotum" w:eastAsia="仿宋_GB2312"/>
          <w:b/>
          <w:color w:val="000000"/>
          <w:sz w:val="32"/>
          <w:szCs w:val="32"/>
        </w:rPr>
        <w:t>研究生招生有关国家标准代码</w:t>
      </w:r>
    </w:p>
    <w:p>
      <w:pPr>
        <w:pStyle w:val="Normal"/>
        <w:spacing w:lineRule="exact" w:line="380"/>
        <w:jc w:val="center"/>
        <w:rPr/>
      </w:pPr>
      <w:r>
        <w:rPr/>
        <w:t>表一、行政区划（省市）代码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612"/>
        <w:gridCol w:w="1080"/>
        <w:gridCol w:w="1887"/>
        <w:gridCol w:w="1070"/>
        <w:gridCol w:w="196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省市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省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省市代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省市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省市代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省市名称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北京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福建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云南省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天津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江西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西藏自治区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河北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山东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陕西省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山西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河南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甘肃省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内蒙古自治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湖北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青海省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辽宁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湖南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宁夏回族自治区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吉林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广东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新疆维吾尔自治区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黑龙江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广西壮族自治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台湾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上海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海南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香港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江苏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重庆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澳门</w:t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浙江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四川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安徽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贵州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/>
        <w:t>表二、政治面貌代码</w:t>
      </w:r>
    </w:p>
    <w:tbl>
      <w:tblPr>
        <w:tblW w:w="8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796"/>
        <w:gridCol w:w="1388"/>
        <w:gridCol w:w="3211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政治面貌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政治面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政治面貌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政治面貌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共产党党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农工民主党党员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共产党预备党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致公党党员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共产主义青年团团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九三学社社员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国民党革命委员会会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台湾民主自治同盟盟员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民主同盟盟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无党派民主人士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民主建国会会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群众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中国民主促进会会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/>
        <w:t>表三、民族代码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96"/>
        <w:gridCol w:w="972"/>
        <w:gridCol w:w="1278"/>
        <w:gridCol w:w="936"/>
        <w:gridCol w:w="1298"/>
        <w:gridCol w:w="900"/>
        <w:gridCol w:w="129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0"/>
              </w:rPr>
              <w:t>民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汉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哈尼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达斡尔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德昂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蒙古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哈萨克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仫佬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保安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回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傣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羌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裕固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藏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黎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布朗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京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维吾尔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傈僳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撒拉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塔塔尔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苗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佤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毛南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独龙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彝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畲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仡佬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鄂伦春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壮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高山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锡伯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赫哲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布依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拉祜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阿昌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门巴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朝鲜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水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普米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珞巴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满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东乡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塔吉克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基诺族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侗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纳西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怒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其他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瑶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景颇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乌孜别克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外国血统</w:t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白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柯尔克孜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俄罗斯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土家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土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鄂温克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1"/>
        </w:rPr>
      </w:pPr>
      <w:r>
        <w:rPr>
          <w:rFonts w:ascii="仿宋_GB2312" w:hAnsi="仿宋_GB2312" w:cs="宋体;SimSun" w:eastAsia="仿宋_GB2312"/>
          <w:b/>
          <w:sz w:val="28"/>
          <w:szCs w:val="21"/>
        </w:rPr>
        <w:t>表四、学位码</w:t>
      </w:r>
    </w:p>
    <w:tbl>
      <w:tblPr>
        <w:tblW w:w="98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6"/>
        <w:gridCol w:w="540"/>
        <w:gridCol w:w="1704"/>
        <w:gridCol w:w="540"/>
        <w:gridCol w:w="2354"/>
        <w:gridCol w:w="540"/>
        <w:gridCol w:w="1686"/>
      </w:tblGrid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学位名称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誉博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哲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济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济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济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法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建筑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临床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3" w:firstLine="473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历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商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历史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历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业推广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理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兽医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公共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医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口腔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医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医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军事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公共卫生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军事学学士学位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军事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管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军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管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管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会计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建筑学学士专业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临床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体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兽医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艺术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口腔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风景园林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无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汉语国际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境外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翻译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1701" w:footer="1219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0" w:firstLine="638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宋体;SimSun" w:hAnsi="宋体;SimSun" w:cs="宋体;SimSun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5" w:hanging="325"/>
      <w:outlineLvl w:val="2"/>
    </w:pPr>
    <w:rPr>
      <w:b/>
      <w:bCs/>
      <w:color w:val="33333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宋体;SimSun" w:hAnsi="宋体;SimSun" w:eastAsia="宋体;SimSu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color w:val="000000"/>
      <w:sz w:val="2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rFonts w:ascii="仿宋_GB2312" w:hAnsi="仿宋_GB2312" w:eastAsia="仿宋_GB2312"/>
      <w:color w:val="33333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b/>
      <w:bCs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FF"/>
      <w:kern w:val="0"/>
      <w:sz w:val="20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b/>
      <w:bCs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1">
    <w:name w:val="xl31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2">
    <w:name w:val="xl32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3">
    <w:name w:val="xl33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80008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color w:val="000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3366FF"/>
      <w:kern w:val="0"/>
      <w:sz w:val="20"/>
      <w:szCs w:val="20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0:55:00Z</dcterms:created>
  <dc:creator>wangyi</dc:creator>
  <dc:description/>
  <cp:keywords/>
  <dc:language>en-US</dc:language>
  <cp:lastModifiedBy>微软用户</cp:lastModifiedBy>
  <cp:lastPrinted>2008-08-27T09:18:00Z</cp:lastPrinted>
  <dcterms:modified xsi:type="dcterms:W3CDTF">2012-07-07T01:58:00Z</dcterms:modified>
  <cp:revision>11</cp:revision>
  <dc:subject/>
  <dc:title>   字段   字段名                  类型                             宽度    小数位      索引   排序          Nulls      下一个        步长</dc:title>
</cp:coreProperties>
</file>